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13"/>
      </w:tblGrid>
      <w:tr>
        <w:trPr>
          <w:trHeight w:val="283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dzibą w Pińczowie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: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twa, Kierunek:Pielęgniarstwo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RMAKOLOGIA – Kod przedmiotu:PI.NP.07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 podstawowe 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i I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 i II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awująca/y kartę przedmiotu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ydział Pielęgniar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                           i studentów: wykład, ćwicze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a jest podstawowa wiedza z zakresu biologii, biochemii, fizjologii.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  -  25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– 5 godz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I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  -  25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– 10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kształcenie  – 15 godz. 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wykład  informacyjny, konwersatoryjny, dyskusja dydakt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, 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– zalicze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Przygotowanie studenta do udziału w procesie leczenia ze szczególnym uwzględnieniem farmakoterapii.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 wyniku kształcenia 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19 Zna poszczególne grupy środków leczniczych, główne mechanizmy ich działania i powodowane przez nie przemiany w ustroju i działania uboczn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.20 Zna podstawowe zasady farmakoterapii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.21 Zna poszczególne grupy leków, substancje czynne zawarte w lekach, zastosowanie leków oraz postacie i drogi ich podawania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22 Zna wpływ procesów chorobowych na metabolizm i eliminację leków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23. Zna ważniejsze działania niepożądane leków, w tym wynikające z ich interakcji, i procedurę zgłaszania działań  niepożądanych leków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24 Zna zasady wystawiania recept w ramach realizacji zleceń lekarskich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25 Zna zasady leczenia krwią i środkami krwiozastępczymi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ListParagraph"/>
              <w:spacing w:lineRule="auto" w:line="240" w:before="0" w:after="0"/>
              <w:ind w:left="317" w:right="0" w:hanging="3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7 Potrafi szacować niebezpieczeństwo toksykologiczne w określonych grupach wiekowych oraz w różnych stanach klinicznych</w:t>
            </w:r>
          </w:p>
          <w:p>
            <w:pPr>
              <w:pStyle w:val="ListParagraph"/>
              <w:spacing w:lineRule="auto" w:line="240" w:before="0" w:after="0"/>
              <w:ind w:left="317" w:right="0" w:hanging="30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8 Potrafi posługiwać się informatorami farmaceutycznymi i bazami danych               o produktach leczniczych</w:t>
            </w:r>
          </w:p>
          <w:p>
            <w:pPr>
              <w:pStyle w:val="ListParagraph"/>
              <w:spacing w:lineRule="auto" w:line="240" w:before="0" w:after="0"/>
              <w:ind w:left="317" w:right="0" w:hanging="3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9 Potrafi wystawiać recepty na leki niezbędne do kontynuacji leczenia                      w ramach realizacji zleceń lekarskich</w:t>
            </w:r>
          </w:p>
          <w:p>
            <w:pPr>
              <w:pStyle w:val="ListParagraph"/>
              <w:spacing w:lineRule="auto" w:line="240" w:before="0" w:after="0"/>
              <w:ind w:left="317" w:right="0" w:hanging="3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0 Potrafi przygotować zapis form recepturowych substancji leczniczych                    i środków spożywczych specjalnego przeznaczenia żywieniowego zleconych przez leka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 Dostrzega i rozpoznaje własne ograniczenia w zakresie wiedzy, umiejętności            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Wprowadzenie do farmakologii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Farmakologia autonomicznego układu nerwow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Farmakologia centralnego układu nerwow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Autakoidy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Farmakologia bólu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Farmakologia układu krążenia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Farmakologia układu pokarmow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Farmakologia układu oddechow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Farmakologia układu moczow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Leki przeciwmiażdżycowe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Leki przeciwkrzepliwe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Farmakologia układu hormonalnego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Leki przeciwgrzybiczne, przeciwbakteryjne, przeciwwirusowe oraz stosowane w zakażeniach robakami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Witaminy i pierwiastki śladowe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Wpływ leków na płód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 Krew i preparat krwiopochodne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 Wystawianie recept w praktyce. Rodzaje informatorów farmaceutycznych oraz bazy danych.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 Ordynowanie leków i wypisywanie recept pielęgniarskich w ramach kontynuacji leczenia.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 Przygotowanie zapisu form recepturowych substancji leczniczych i środków spożywczych specjalnego przeznaczenia żywieniowego oraz wyrobów medycznych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0  Zastosowanie leków w OTC (bez recepty) w poszczególnych jednostkach chorobowych dla osób dorosłych oraz u pacjentów pediatrycznych i geriatrycznych - ćwiczenia w grupach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MOKSZTAŁCENIE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 Farmakologia nowotworów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 Uzależnienia lekowe i narkomanie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jtar-Cynke G.: Farmakologia, Czelej Sp. z o.o., Lublin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or farmaceutyczny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360" w:hanging="360"/>
              <w:rPr/>
            </w:pPr>
            <w:r>
              <w:rPr>
                <w:rStyle w:val="FontStyle26"/>
              </w:rPr>
              <w:t>Dominiak L, Gaworska - Krzemińska A., Kilańska D. (red.): Ordynowanie leków i wypisywanie recept. Edumeting Sp. z o.o, Akademia Ochrony Zdrowia. Sopot 2016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360" w:hanging="360"/>
              <w:rPr/>
            </w:pPr>
            <w:r>
              <w:rPr>
                <w:rStyle w:val="FontStyle26"/>
              </w:rPr>
              <w:t>Schmid B., Strub P., Studer A.: (red. wyd. I pol. Prandota J.): Farmakologia dla zawodów pielęgniarskich. MedPharm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ng H.P., Dale J.M., Ritter M.M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rmakologia kliniczna, Wydawnictwo Czelej Sp. z o.o., Lublin 2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llmann H., Mohr K., Ziegler A., Bieger D. Kieszonkowy atlas farmakologii, Wydawnictwo Lekarskie PZWL, Warszawa 199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ysz A., Kompendium farmakologii i farmakoterapii dla lekarzy, farmaceutów i studentów, Urban &amp; Partner, Wrocław, 20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l M.J. Farmakologia w zarysie, Wydawnictwo Lekarskie PZWL, Warszawa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36"/>
        <w:gridCol w:w="1820"/>
        <w:gridCol w:w="1700"/>
        <w:gridCol w:w="1721"/>
      </w:tblGrid>
      <w:tr>
        <w:trPr/>
        <w:tc>
          <w:tcPr>
            <w:tcW w:w="10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nym słownictwem medycznym.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192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5"/>
        <w:gridCol w:w="1865"/>
        <w:gridCol w:w="1912"/>
      </w:tblGrid>
      <w:tr>
        <w:trPr>
          <w:trHeight w:val="645" w:hRule="exact"/>
        </w:trPr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45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90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2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41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5z4">
    <w:name w:val="WW8Num5z4"/>
    <w:qFormat/>
    <w:rPr/>
  </w:style>
  <w:style w:type="character" w:styleId="WW8Num6z4">
    <w:name w:val="WW8Num6z4"/>
    <w:qFormat/>
    <w:rPr/>
  </w:style>
  <w:style w:type="character" w:styleId="WW8Num5z3">
    <w:name w:val="WW8Num5z3"/>
    <w:qFormat/>
    <w:rPr/>
  </w:style>
  <w:style w:type="character" w:styleId="WW8Num5z0">
    <w:name w:val="WW8Num5z0"/>
    <w:qFormat/>
    <w:rPr/>
  </w:style>
  <w:style w:type="character" w:styleId="Znakinumeracji">
    <w:name w:val="Znaki numeracji"/>
    <w:qFormat/>
    <w:rPr/>
  </w:style>
  <w:style w:type="character" w:styleId="WW8Num6z2">
    <w:name w:val="WW8Num6z2"/>
    <w:qFormat/>
    <w:rPr/>
  </w:style>
  <w:style w:type="character" w:styleId="WW8Num5z1">
    <w:name w:val="WW8Num5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5">
    <w:name w:val="WW8Num5z5"/>
    <w:qFormat/>
    <w:rPr/>
  </w:style>
  <w:style w:type="character" w:styleId="WW8Num6z8">
    <w:name w:val="WW8Num6z8"/>
    <w:qFormat/>
    <w:rPr/>
  </w:style>
  <w:style w:type="character" w:styleId="WW8Num6z3">
    <w:name w:val="WW8Num6z3"/>
    <w:qFormat/>
    <w:rPr/>
  </w:style>
  <w:style w:type="character" w:styleId="WW8Num5z7">
    <w:name w:val="WW8Num5z7"/>
    <w:qFormat/>
    <w:rPr/>
  </w:style>
  <w:style w:type="character" w:styleId="Domylnaczcionkaakapitu1">
    <w:name w:val="Domyślna czcionka akapitu1"/>
    <w:qFormat/>
    <w:rPr/>
  </w:style>
  <w:style w:type="character" w:styleId="WW8Num6z7">
    <w:name w:val="WW8Num6z7"/>
    <w:qFormat/>
    <w:rPr/>
  </w:style>
  <w:style w:type="character" w:styleId="WW8Num6z1">
    <w:name w:val="WW8Num6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ZnakZnak4">
    <w:name w:val=" Znak Znak4"/>
    <w:qFormat/>
    <w:rPr>
      <w:rFonts w:ascii="Calibri" w:hAnsi="Calibri" w:cs="Calibri"/>
      <w:lang w:bidi="ar-SA"/>
    </w:rPr>
  </w:style>
  <w:style w:type="character" w:styleId="Domylnaczcionkaakapitu2">
    <w:name w:val="Domyślna czcionka akapitu2"/>
    <w:qFormat/>
    <w:rPr/>
  </w:style>
  <w:style w:type="character" w:styleId="WW8Num5z8">
    <w:name w:val="WW8Num5z8"/>
    <w:qFormat/>
    <w:rPr/>
  </w:style>
  <w:style w:type="character" w:styleId="WW8Num5z6">
    <w:name w:val="WW8Num5z6"/>
    <w:qFormat/>
    <w:rPr/>
  </w:style>
  <w:style w:type="character" w:styleId="WW8Num5z2">
    <w:name w:val="WW8Num5z2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ZnakZnak41">
    <w:name w:val="Znak Znak4"/>
    <w:qFormat/>
    <w:rPr>
      <w:rFonts w:ascii="Calibri" w:hAnsi="Calibri" w:eastAsia="Calibri" w:cs="Calibri"/>
      <w:lang w:val="pl-PL"/>
    </w:rPr>
  </w:style>
  <w:style w:type="character" w:styleId="ZnakZnak7">
    <w:name w:val="Znak Znak7"/>
    <w:qFormat/>
    <w:rPr>
      <w:rFonts w:ascii="Calibri" w:hAnsi="Calibri" w:eastAsia="Calibri" w:cs="Calibri"/>
      <w:lang w:val="pl-PL"/>
    </w:rPr>
  </w:style>
  <w:style w:type="character" w:styleId="ZnakZnak8">
    <w:name w:val="Znak Znak8"/>
    <w:qFormat/>
    <w:rPr>
      <w:rFonts w:eastAsia="Aria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abriela</dc:creator>
  <dc:description/>
  <cp:keywords/>
  <dc:language>en-US</dc:language>
  <cp:lastModifiedBy>Iwona Czekalska</cp:lastModifiedBy>
  <cp:lastPrinted>1995-11-21T17:41:00Z</cp:lastPrinted>
  <dcterms:modified xsi:type="dcterms:W3CDTF">2020-10-09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